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ОРЛОВСКАЯ ОБЛАСТЬ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КРОМСКОЙ РАЙОН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АДМИНИСТРАЦИЯ ШАХОВ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hanging="0"/>
        <w:jc w:val="both"/>
        <w:rPr>
          <w:bCs/>
          <w:szCs w:val="28"/>
        </w:rPr>
      </w:pPr>
      <w:r>
        <w:rPr>
          <w:bCs/>
          <w:szCs w:val="28"/>
        </w:rPr>
        <w:t>26 декабря 2025 г.                                                                                           №76</w:t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д.Ульяновка</w:t>
      </w:r>
    </w:p>
    <w:p>
      <w:pPr>
        <w:pStyle w:val="Normal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Об утверждении перечней главных администраторов доходов, главных администраторов источников финансирования   дефицита бюджета администрации Шаховского сельского поселения, порядка и сроков внесения изменений в перечни главных администраторов доходов и главных администраторов источников финансирования дефицита бюджета администрации Шаховского сельского поселения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оответствии с пунктами 3.2, 4 статьи 160.1, пунктом 4 статьи 160.2 Бюджетного кодекса Российской Федерации, Федеральным законом от 06.10.2003 № 131-ФЗ «Об общих принципах организации местного самоуправления в Российской Федерации», постановлением Правительства Российской Федерации от 16.09.2021 № 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.09.2021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администрации Шаховского сельского поселения, постановля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1. Утвердить перечень главных администраторов доходов бюджета администрации Шаховского сельского поселения (приложение № 1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администрации Шаховского сельского поселения (приложение № 2)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 Утвердить порядок и сроки внесения изменений в перечень главных администраторов доходов бюджета администрации Шаховского сельского поселения (приложение № 3)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 Утвердить порядок и сроки внесения изменений в перечень главных администраторов источников финансирования дефицита бюджета администрации Шаховского сельского поселения (приложение № 4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5. Установить, что в случаях изменения состава и (или) функций главных администраторов доходов бюджета администрации Шаховского сельского поселения, главных администраторов источников финансирования дефицита бюджета администрации Шаховского сельского поселения, а также изменения принципов назначения и присвоения структуры кодов бюджетной классификации Российской Федерации, дополнения перечней кодов бюджетной классификации  Российской Федерации, изменения в перечни вносятся на основании правового акта администрации Шаховского сельского поселения без внесения изменений в настоящее постановл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6. Опубликовать (обнародовать), разместить настоящее постановление на официальном сайте администрации Кромского рай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7. Постановление вступает в силу со дня подписания и применяется к правоотношениям, возникающим при составлении и исполнении бюджета администрации Шаховского сельского поселения, начиная с бюджета на 2026 год и на плановый период 2027 и 2028 годов.</w:t>
      </w:r>
    </w:p>
    <w:p>
      <w:pPr>
        <w:pStyle w:val="Normal"/>
        <w:autoSpaceDE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овского сельского поселения                                                    А.В.Кузнец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Шаховскогосельского поселения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ромского района Орловской области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   26.12. 2025 года   №7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/>
        <w:t>Перечень главных администраторов доходов бюджета администрации Шаховского сельского поселения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7"/>
        <w:gridCol w:w="2849"/>
        <w:gridCol w:w="4286"/>
      </w:tblGrid>
      <w:tr>
        <w:trPr>
          <w:trHeight w:val="23" w:hRule="atLeast"/>
        </w:trPr>
        <w:tc>
          <w:tcPr>
            <w:tcW w:w="4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районного бюджета, наименование кода вида (подвида) доходов бюджета поселения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тора доходов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ида (подвида) доходов бюджета поселения</w:t>
            </w:r>
          </w:p>
        </w:tc>
        <w:tc>
          <w:tcPr>
            <w:tcW w:w="4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Шаховского сельского поселения Кромского района Орловской области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804020011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807175011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Государственная пошлина за выдачу органом местного само-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105025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-чением земельных участков муниципальных бюджетных и ав-тономных учреждений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105027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11105035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-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105075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105093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109035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-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11109045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204051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204052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2050501000001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30154010000013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-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30199510000013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-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30206510000013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30299510000013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114010501000004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4020521000004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4020531000004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-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4020581000004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4020521000004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4020531000004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-ственности сельских поселений (за исключением имущества муниципальных бюджетных и автономных учреждений, а так-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1140405010000042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40602510000043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40604510000043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502050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Платежи, взимаемые органами местного самоуправления (орга-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0202002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07010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-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07040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-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07090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10030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10031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11610032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-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10061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10062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10081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-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10082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Платежи в целях возмещения ущерба при расторжении муни-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-полнения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1010010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1012301000014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70105010000018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70202010000018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70505010000018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71403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15001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15002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0215009100000150  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16001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19999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35118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4516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40014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20216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25555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поддержку госу-дарственных программ субъектов Российской Федерации и му-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29999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49999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90054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0305020100000150  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40502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 бюджетов сельских 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70501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70502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70503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80500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186001010000 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186002010000 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180501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2180502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2180503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2196001010000015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 налоговой службы России по Орловской области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10201001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статьями 227</w:t>
              </w:r>
            </w:hyperlink>
            <w:r>
              <w:rPr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Cs w:val="28"/>
                </w:rPr>
                <w:t>227.1</w:t>
              </w:r>
            </w:hyperlink>
            <w:r>
              <w:rPr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Cs w:val="28"/>
                </w:rPr>
                <w:t>228</w:t>
              </w:r>
            </w:hyperlink>
            <w:r>
              <w:rPr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10202001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Cs w:val="28"/>
                </w:rPr>
                <w:t>статьей 227</w:t>
              </w:r>
            </w:hyperlink>
            <w:r>
              <w:rPr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10203001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00"/>
                  <w:szCs w:val="28"/>
                </w:rPr>
                <w:t>статьей 228</w:t>
              </w:r>
            </w:hyperlink>
            <w:r>
              <w:rPr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10204001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00"/>
                  <w:szCs w:val="28"/>
                </w:rPr>
                <w:t>статьей 227.1</w:t>
              </w:r>
            </w:hyperlink>
            <w:r>
              <w:rPr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10205001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10208001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50301001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60103010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и т.д.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060603310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0606043100000110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Приложение  2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Шаховского сельского поселения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ромского района Орловской области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26.12.2025 года   № 76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еречень главных администраторов источников финансирования дефицита бюджета администрации Шах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2436"/>
        <w:gridCol w:w="6523"/>
      </w:tblGrid>
      <w:tr>
        <w:trPr>
          <w:trHeight w:val="23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главного админист-ратора 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Код группы, подгруппы, статьи и вида источников финансирования </w:t>
            </w:r>
            <w:r>
              <w:rPr>
                <w:bCs/>
                <w:szCs w:val="28"/>
              </w:rPr>
              <w:t xml:space="preserve">дефицита бюджета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источников финансирования дефицита, кода группы, подгруппы, статьи и вида источников финансирования бюджета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администрации Шаховского сельского поселения</w:t>
            </w:r>
            <w:r>
              <w:rPr>
                <w:bCs/>
                <w:szCs w:val="28"/>
              </w:rPr>
              <w:t xml:space="preserve"> Кромского района Орловской области</w:t>
            </w:r>
          </w:p>
        </w:tc>
      </w:tr>
      <w:tr>
        <w:trPr>
          <w:trHeight w:val="580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firstLine="15"/>
              <w:rPr>
                <w:szCs w:val="28"/>
              </w:rPr>
            </w:pPr>
            <w:r>
              <w:rPr>
                <w:szCs w:val="28"/>
              </w:rPr>
              <w:t>01030100100000710</w:t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80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firstLine="15"/>
              <w:rPr>
                <w:szCs w:val="28"/>
              </w:rPr>
            </w:pPr>
            <w:r>
              <w:rPr>
                <w:szCs w:val="28"/>
              </w:rPr>
              <w:t>01030100100000810</w:t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0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firstLine="15"/>
              <w:rPr>
                <w:szCs w:val="28"/>
              </w:rPr>
            </w:pPr>
            <w:r>
              <w:rPr>
                <w:szCs w:val="28"/>
              </w:rPr>
              <w:t>01060502100000640</w:t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 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492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5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районного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firstLine="15"/>
              <w:rPr>
                <w:szCs w:val="28"/>
              </w:rPr>
            </w:pPr>
            <w:r>
              <w:rPr>
                <w:szCs w:val="28"/>
              </w:rPr>
              <w:t>01050201100000510</w:t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firstLine="15"/>
              <w:rPr>
                <w:szCs w:val="28"/>
              </w:rPr>
            </w:pPr>
            <w:r>
              <w:rPr>
                <w:szCs w:val="28"/>
              </w:rPr>
              <w:t>01050201100000610</w:t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риложение 3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аховского сельского поселения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ромского района Орловской области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  26.12. 2025 года   № 7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внесения изменений в перечень главных администраторов доходов бюджета администрации Шах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1. Порядок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 сентября 2021 года № 1569, и устанавливает порядок и сроки внесения изменений в перечень главных администраторов доходов бюджета администрации Шаховского сельского поселения</w:t>
      </w:r>
      <w:r>
        <w:rPr>
          <w:bCs/>
          <w:szCs w:val="28"/>
        </w:rPr>
        <w:t xml:space="preserve"> </w:t>
      </w:r>
      <w:r>
        <w:rPr>
          <w:szCs w:val="28"/>
        </w:rPr>
        <w:t>(далее – перечень главных администраторов доходов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 В перечень главных администраторов доходов могут быть внесены изменения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а.</w:t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3. Главные администраторы доходов бюджета в случае возникновения необходимости внесения изменений в перечень главных администраторов доходов в соответствии с пунктом 2 Порядка представляют в администрацию Шаховского сельского поселения соответствующие предложения с указанием следующей информации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внесения изменений в перечень главных администраторов доходов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код главного администратора доходов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(подвида) доходов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кода вида (подвида) доходов бюджета.</w:t>
      </w:r>
    </w:p>
    <w:p>
      <w:pPr>
        <w:pStyle w:val="ListParagraph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Шаховского сельского поселения: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течение пяти рабочих дней, следующих за датой поступления информации, указанной в пункте 3 Порядка, рассматривает ее на соответствие выполняемых главным администратором доходов бюджета полномочий и бюджетной классификации Российской Федерации. 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отсутствии замечаний к представленной в соответствии с пуктом 3 Порядка информации в срок не позднее двадцати рабочих дней, следующих за датой ее поступления, готовит Распоряжение администрации Шаховского сельского поселения о внесении изменений в соответствующий перечень главных администраторов доходов.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несоответствия представленной информации требованиям пункта 3 Порядка уведомляет главного администратора доходов бюджета об отказе </w:t>
      </w:r>
      <w:r>
        <w:rPr>
          <w:rFonts w:cs="Times New Roman" w:ascii="Times New Roman" w:hAnsi="Times New Roman"/>
          <w:bCs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изменений в соответствующий перечень главных администраторов дох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4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Шаховского сельского поселения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ромского района Орловской области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  26.12. 2025 года   № 7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внесения изменений в перечень главных администраторов источников финансирования дефицита бюджета администрации Шах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1. Порядок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 сентября 2021 года № 1569, и устанавливает порядок и сроки внесения изменений в перечень главных администраторов источников финансирования дефицита бюджета администрации Шаховского сельского поселения</w:t>
      </w:r>
      <w:r>
        <w:rPr>
          <w:bCs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В перечень главных администраторов источников финансирования дефицита бюджета могут быть внесены изменения в случаях изменения состава и (или) функций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источников финансирования дефицита бюджета.</w:t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3. Главные администраторы источников финансирования дефицита бюджета в случае возникновения необходимости внесения изменений в перечень главных администраторов источников финансирования дефицита бюджета в соответствии с пунктом 2 Порядка представляют в администрацию Шаховского сельского поселения соответствующие предложения с указанием следующей информации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внесения изменений в перечень главных администраторов источников финансирования дефицита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код главного администратора источников финансирования дефицита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(подвида) источников финансирования дефицита бюдже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да вида (подвида) источников финансирования дефицита бюджета.</w:t>
      </w:r>
    </w:p>
    <w:p>
      <w:pPr>
        <w:pStyle w:val="ListParagraph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района: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течение пяти рабочих дней, следующих за датой поступления информации, указанной в пункте 3 Порядка, рассматривает ее на соответствие выполняемых главным администратором источников финансирования дефицита бюджета полномочий и бюджетной классификации Российской Федерации. 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отсутствии замечаний к представленной в соответствии с пуктом 3 Порядка информации в срок не позднее двадцати рабочих дней, следующих за датой ее поступления, готовит приказ финансового отдела о внесении изменений в соответствующий перечень главных администраторов источников финансирования дефицита бюджета.</w:t>
      </w:r>
    </w:p>
    <w:p>
      <w:pPr>
        <w:pStyle w:val="ListParagraph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несоответствия представленной информации требованиям пункта 3 Порядка уведомляет главного администратора источников финансирования дефицита бюджета об отказе </w:t>
      </w:r>
      <w:r>
        <w:rPr>
          <w:rFonts w:cs="Times New Roman" w:ascii="Times New Roman" w:hAnsi="Times New Roman"/>
          <w:bCs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изменений в соответствующий перечень главных источников финансирования дефицита бюдже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BB41D505536FCE38880DFA60D52735E31266B4DFEDF95BFA6D9308C79BD1B9CEB75DC4AF6C152A46335FCFFFFFDF642804E259461I8m6L" TargetMode="External"/><Relationship Id="rId3" Type="http://schemas.openxmlformats.org/officeDocument/2006/relationships/hyperlink" Target="consultantplus://offline/ref=548BB41D505536FCE38880DFA60D52735E31266B4DFEDF95BFA6D9308C79BD1B9CEB75DE4AFFCF5EFB6620EDA7F3FEEA5C825239966384I5m7L" TargetMode="External"/><Relationship Id="rId4" Type="http://schemas.openxmlformats.org/officeDocument/2006/relationships/hyperlink" Target="consultantplus://offline/ref=548BB41D505536FCE38880DFA60D52735E31266B4DFEDF95BFA6D9308C79BD1B9CEB75DE4AF6CC50F13925F8B6ABF2E9409C50258A618655IFmEL" TargetMode="External"/><Relationship Id="rId5" Type="http://schemas.openxmlformats.org/officeDocument/2006/relationships/hyperlink" Target="consultantplus://offline/ref=85EF3BA7A1C0E3FED884D73218CC3730DFC5CA75180A0E607A325B59B7934A6428EE8CF4ADCE18A3C0A84FA5AC785A2A77EC00AB0F84Z2nFL" TargetMode="External"/><Relationship Id="rId6" Type="http://schemas.openxmlformats.org/officeDocument/2006/relationships/hyperlink" Target="consultantplus://offline/ref=2197C3483875F1D25BDB323410F98FE81E5F6AFFC21273403DFBE83FDA20500C28BF317576843F3B2DFA2DA099494D334389D56C6C4FFEFBm0nEL" TargetMode="External"/><Relationship Id="rId7" Type="http://schemas.openxmlformats.org/officeDocument/2006/relationships/hyperlink" Target="consultantplus://offline/ref=6107F2FCB35F4A11A6431DD44ABBE3F01D6A4E1FE8884EF7212B11110A1C999BBB4FD0ED9486535B0AB81B2C43BB7B8DD3463846D7D5F700n4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7:21:00Z</dcterms:created>
  <dc:creator>0765</dc:creator>
  <dc:description/>
  <cp:keywords/>
  <dc:language>en-US</dc:language>
  <cp:lastModifiedBy>Иванов Иван</cp:lastModifiedBy>
  <cp:lastPrinted>2025-12-29T10:37:00Z</cp:lastPrinted>
  <dcterms:modified xsi:type="dcterms:W3CDTF">2026-01-10T10:02:00Z</dcterms:modified>
  <cp:revision>4</cp:revision>
  <dc:subject/>
  <dc:title>Об утверждении  Порядка  составления  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DAC0FCABF42F8854C78BAB1B04890_13</vt:lpwstr>
  </property>
  <property fmtid="{D5CDD505-2E9C-101B-9397-08002B2CF9AE}" pid="3" name="KSOProductBuildVer">
    <vt:lpwstr>1049-12.2.0.23196</vt:lpwstr>
  </property>
</Properties>
</file>